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Να διορθωθούν τα ορθογραφικά λάθη και να δημιουργηθεί ο πίνακας περιεχομένων όπως στο τελικό αρχείο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Μεταρρυθμίσεις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Φορολογική Μεταρρύθμιση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. Πρώτη φά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πρώτη φάση της Φορολογικής Μεταρρύθμισης (</w:t>
      </w:r>
      <w:hyperlink r:id="rId3" w:tgtFrame="_blank">
        <w:r>
          <w:rPr>
            <w:rStyle w:val="InternetLink"/>
          </w:rPr>
          <w:t>Νόμος 3296/2004</w:t>
        </w:r>
      </w:hyperlink>
      <w:r>
        <w:rPr/>
        <w:t xml:space="preserve"> ) είχε ως στόχο τη στιριξη της αναπτηξιακής διαδΗκασίας, την ενυσχυση της επιχειρηματικότητας και την εξασφάλιση ενός πιο διαφανούς, δίκαιου και λειτοργικού φορολογικού συστήματο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Οι φορολογικοί συντελεστές για τις επιχειρήσεις μειώθηκαν από το 35% στο 25% και για τις Ο.Ε. και Ε.Ε. από το 25% στο 20%. Επίσης, αυξήθηκε το αφορολόγητo όριο για τα φυσικά πρόσωπα κατά €1000 στα €11.000, αυξήθηκαν οι εκπτώσεις για ορησμένες κοινωνικής φύσεως δαπάνες ενώ παράλληλα απλουστεύτηκε σημαντικά το φορολογικό σύστημ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. Δεύτερη φάση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Η δεύτερη φάση της Φορολογικής Μεταρρύθμισης (</w:t>
      </w:r>
      <w:hyperlink r:id="rId4" w:tgtFrame="_blank">
        <w:r>
          <w:rPr>
            <w:rStyle w:val="InternetLink"/>
          </w:rPr>
          <w:t>Νόμος 3522/2006</w:t>
        </w:r>
      </w:hyperlink>
      <w:r>
        <w:rPr/>
        <w:t>) αφορά τη μεταρρύθμιση της φορολογίας φυσικών προσώπων, βάσει της οποίας όλοι οι πολίτες θα πληρώνουν λιγότερους φόρους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Πιο συγκεκριμένα, το 2007 έγινε νέα αύξηση του αφορολόγητου ορίου για τα φυσικά πρόσωπα κατά €1000, φτάνοντας τα €12.000 ενώ παράλληλα την τριετία 2007-2009 θα μειωθούν σταδιακά ο κεντρικός φορολογικός συντελεστής στο 25% (από 30% που είναι σήμερα) και ο ανώτατος φορολωγικός συντελεστής στο 35% (από 40% που είναι σήμερ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. Τρίτη φάση</w:t>
      </w:r>
    </w:p>
    <w:p>
      <w:pPr>
        <w:pStyle w:val="Normal"/>
        <w:rPr/>
      </w:pPr>
      <w:r>
        <w:rPr/>
        <w:br/>
        <w:t>Τέλος με την τρίτη φάση της Φορολογικής Μεταρρύθμισης (</w:t>
      </w:r>
      <w:hyperlink r:id="rId5" w:tgtFrame="_blank">
        <w:r>
          <w:rPr>
            <w:rStyle w:val="InternetLink"/>
          </w:rPr>
          <w:t>Νόμος 3634/2008</w:t>
        </w:r>
      </w:hyperlink>
      <w:r>
        <w:rPr/>
        <w:t xml:space="preserve"> ) καταργήθηκε ο φόρος κληρωνομιάς και γονικών παρωχών στα ακίνητα και απαλλάχθηκε από τους φόρους η πρώτη κατοικία στο βαθμό που καλύπτει βασικές στεγαστικές ανάγκες. Σε αντικατάσταση μιας σειράς φόρων που επιβάρυναν την κατοικία, θεσπήστηκε ενιαίο τέλος ακηνήτων με χαμιλό συντελεστή 0,1% για τα φυσικά πρόσωπ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rFonts w:ascii="Verdana" w:hAnsi="Verdana" w:cs="Verdana"/>
      <w:b w:val="false"/>
      <w:bCs w:val="false"/>
      <w:strike w:val="false"/>
      <w:dstrike w:val="false"/>
      <w:color w:val="333333"/>
      <w:sz w:val="13"/>
      <w:szCs w:val="13"/>
      <w:u w:val="none"/>
    </w:rPr>
  </w:style>
  <w:style w:type="character" w:styleId="CharChar2">
    <w:name w:val=" Char Char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8100" w:leader="dot"/>
      </w:tabs>
      <w:spacing w:lineRule="auto" w:line="276" w:before="0" w:after="200"/>
      <w:ind w:right="386" w:hanging="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ec.gr/el/metarithmisi/forol_metarithmisi/index.html" TargetMode="External"/><Relationship Id="rId3" Type="http://schemas.openxmlformats.org/officeDocument/2006/relationships/hyperlink" Target="http://www.mnec.gr/export/sites/mnec/el/metarithmisi/forol_metarithmisi/Forologikos_nomos_30112004.pdf" TargetMode="External"/><Relationship Id="rId4" Type="http://schemas.openxmlformats.org/officeDocument/2006/relationships/hyperlink" Target="http://www.mnec.gr/export/sites/mnec/el/nomothesia/law/Documents/3522-2006-276-A-06.pdf" TargetMode="External"/><Relationship Id="rId5" Type="http://schemas.openxmlformats.org/officeDocument/2006/relationships/hyperlink" Target="http://www.mnec.gr/export/sites/mnec/el/nomothesia/law/Documents/3634_9-A-08_29.01.2008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0:15:00Z</dcterms:created>
  <dc:creator>Vivi</dc:creator>
  <dc:description/>
  <cp:keywords/>
  <dc:language>en-US</dc:language>
  <cp:lastModifiedBy>lab114</cp:lastModifiedBy>
  <cp:lastPrinted>2008-11-19T22:14:00Z</cp:lastPrinted>
  <dcterms:modified xsi:type="dcterms:W3CDTF">2008-11-20T10:01:00Z</dcterms:modified>
  <cp:revision>3</cp:revision>
  <dc:subject/>
  <dc:title/>
</cp:coreProperties>
</file>